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): Risolvere problemi tecnici in contes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15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3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rmine del modulo i partecipanti saranno in grado di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re differenti soluzioni digitali in funzione delle tecnologie esistenti e futur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izzare  a livello di sistema le soluzioni adottat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re supporto diffuso nel contesto organizzativ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e contestualizzare strumenti digitali per la creatività e la condivisione digital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una pluralità di strumenti per la formazione digital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rre diverse soluzioni per la formazione digital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are altri membri dell'organizzazione nell'utilizzo e nella fruizione degli strumenti  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Arial Unicode MS" w:cs="Arial"/>
                <w:b/>
                <w:b/>
                <w:sz w:val="28"/>
                <w:szCs w:val="28"/>
              </w:rPr>
            </w:pPr>
            <w:r>
              <w:rPr>
                <w:rFonts w:eastAsia="FranklinGothic-Book;Arial Unicode MS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Arial Unicode MS" w:cs="Arial"/>
                <w:b/>
                <w:b/>
                <w:sz w:val="28"/>
                <w:szCs w:val="28"/>
              </w:rPr>
            </w:pPr>
            <w:r>
              <w:rPr>
                <w:rFonts w:eastAsia="FranklinGothic-Book;Arial Unicode MS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izzazione ambiente digitale (durata 1 or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timizzazione hardware e software. le app in background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elta del software in base alle caratteristiche hardware del pc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cronizzazione di cartelle condivis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impatto degli antivirus sulle risorse di sistem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izzazione schede grafiche, audio, porte usb e periferiche in gene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atività digitale (durata 1 ora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zione e condivisione di materiale multimedial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lazione dei plugin necessari ad una corretta visualizzazione video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rtitori ed editor vid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oapprendimento digitale (durata 1 ora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a google digital training e relativo monitoraggio dei moduli formativ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, erogazione e verifica risultati di test e quiz tramite google form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a per caricare foto, chattare in linea, eseguire presentazioni virtuali, utilizzare servizi, formazione in linea, home banking, mappe interattive, ecc.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'utilizzo di wetransfer per il trasferimento di file di grande dimensio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.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ttestat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19" w:right="71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38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1:23:00Z</dcterms:modified>
  <cp:revision>13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