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Modulo/Area di Attività (ADA): Comunicazione e collaborazione in contesti digita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r. Scheda Formativa 4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24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termine del modulo, il destinatario sarà in grado di: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e differenze fra i principali strumenti di comunicazione e scegliere lo strumento adatto in base al contest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sare le funzioni base di un client di posta elettronica, da computer e da cellulare (mail, app di messaggistica e chat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usare le funzioni base dell app di video conferenc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 vantaggi per valutare l'uso della condivisione on line di dati e informazion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la differenza fra le principali norme di copyright e le licenze Creative Commons per attribuire in modo corretto la proprietà dei contenuti digital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e saper usare i principali servizi pubblici per i cittadin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ere e usare i principali social media per interagire e condividere contenuti semplic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i vantaggi dell'uso di strumenti collaborativi di co-creazione di contenuti digitali, per la produttività in ufficio, per il brainstorming per valutarne i vantaggi e l'us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oscere le regole di base della Netiquette e adattarla ai diversi contest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endere la differenza fra identità reale e identità digitale, i livelli di corrispondenza e gli ambiti in cui sono applicat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legame fra dati, informazioni e reputazion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re comportamenti idonei per tutelare dati, informazioni e repu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ranklinGothic-Book;Yu Gothic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Interagire attraverso il digitale (durata 6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RODUZIONE: le tipologie di strumenti di comunicazione (Mail, Chat, Video conferenc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ferenze d'uso in base al contes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IL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s'è un indirizzo mail, com'è strutturato e come crearne un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unzioni di base dei client di posta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ttura, stile, elementi base di Netiquett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, Destinatari, Struttura, Allegat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 da computer e da cellula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T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noramica delle prncipali app di messaggistica (Whatsapp, Messenger ecc.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 funzioni base delle app di messaggistica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are testi semplici, numeri e caratteri speciali, emoji, immagini e vide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IDEO CONFERENC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a sulle principali app di Video Conferenc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funzioni base delle app di video conferenc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a condivisione attraverso il digitale (durata 4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DIVIDERE DAT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vantaggi della collaborazione on lin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a di tool per organizzare la collaborazione on lin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ramica di app per comunicare e gestire progetti in modo condivis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nco di spazi on line per archiviare e condividere contenuti digitali (documenti, immagini, file audio e video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ATTRIBUZION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ze fra Copyright e Licenze Creative Commons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cittadinanza digitale (durata 6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ERVIZI DIGITALI PUBBLICI PER I CITTADIN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Quali sono i principali servizi digitali pubblici per i cittadini (Ad es. Servizi comunali, INPS, INAIL, Agenzia delle Entrate, Equitalia, ecc.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accedere ai principali servizi digitali pubblici (SPID, Carta d'Identità Elettronica, PEC ecc.</w:t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SOCIAL MEDIA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reare un account e interagire condividendo contenuti semplici su Facebook, Instagram, Linkedin e altri social media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e un semplice blog (ad es. con tool free come wordpress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EMPOWERMENT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are i social media per informarsi, imparare e aggiornarsi: casella di ricerca, network, pagine, hashtag ecc.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costruizione e co-creazione attraverso il digitale (3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NTRODUZIONE AGLI STRUMENTI DIGITALI PER LA CREAZIONE CONDIVISA DI CONTENUTI DIGITAL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a son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ze con software installati localment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TIPOLOGIE DI STRUMENTI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te per la Produttività in ufficio (es Google Drive, One drive ecc.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agne on line (es. Mirò, Mural ecc.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pe mentali e concettuali (es. Coggle, MInd42 ecc.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visuali (Es. Canva, Crello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netiquette e il linguaggio online (2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LA NETIQUETT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'è, perché è nata, dove si applica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ifferenza fra etico, opportuno e legal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e generali della Netiquett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iversi tipi di contesto: formale, informale, intimo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n rispetto la Netiquette: reputazione, ban, Personal Branding ecc.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'identità digitale (3 ore)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IL CONCETTO DI IDENTITÀ DIGITALE E I LIVELLI DI CORRISPONDENZA CON L'IDENTITÀ REAL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TIPI DI DATI FORNITI IN RET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i richiesti per accedere a servizi e app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i forniti inconsapevolmente (conversazioni, abitudini, spostamenti ecc.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 xml:space="preserve">LEGAME ON LINE FRA IDENTITÀ E REPUTAZIONE 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S'È IL FURTO DI IDENTITÀ DIGITAL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TIPI DI CORRISPONDENZA FRA IDENTITÀ REALE E IDENTITÀ DIGITAL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(SPID, CIE, TS-CNS, Firma digitale, PEC)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rziale o nulla (App, e-commerce, Social Media)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sz w:val="22"/>
                <w:szCs w:val="22"/>
              </w:rPr>
              <w:t>CONSIGLI DI BASE PER PROTEGGERE I PROPRI DATI ON LINE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lla PW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eastAsia="FranklinGothic-Book;Yu Gothic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ivisione di info private e dati sensibili ecc.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stato finale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Yu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Yu Gothic" w:cs="Arial"/>
                <w:bCs/>
                <w:sz w:val="22"/>
                <w:szCs w:val="22"/>
              </w:rPr>
            </w:pPr>
            <w:r>
              <w:rPr>
                <w:rFonts w:eastAsia="FranklinGothic-Book;Yu Gothic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FranklinGothic-Book;Yu Gothic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FranklinGothic-Book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FranklinGothic-Book;Yu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FranklinGothic-Book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FranklinGothic-Book;Yu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FranklinGothic-Book;Yu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FranklinGothic-Book;Yu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FranklinGothic-Book;Yu Gothic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FranklinGothic-Book;Yu Gothi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FranklinGothic-Book;Yu Gothi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FranklinGothic-Book;Yu Gothic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FranklinGothic-Book;Yu Gothic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FranklinGothic-Book;Yu Gothic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4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0:52:00Z</dcterms:modified>
  <cp:revision>24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