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75"/>
        <w:gridCol w:w="5568"/>
        <w:gridCol w:w="4922"/>
      </w:tblGrid>
      <w:tr>
        <w:trPr/>
        <w:tc>
          <w:tcPr>
            <w:tcW w:w="1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Modulo/Area di Attività (ADA): Risolvere problemi tecnici in contesti digital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Scheda Formativa 13/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vello di padronanza DigComp 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urata complessiva 10 ore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Obiettivi formativi 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 termine del modulo i partecipanti saranno in grado di: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dentificare semplici problemi tecnici nel lavoro su pc  e nell'utilizzo di ambienti digitali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 strumenti di supporto per la risoluzione dei problemi comuni disponibili nel PC e nelle applicazioni (ad esempio guida di configurazione, funzione di supporto, comandi di configurazione, ecc.)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izzare esigenze digitali personali/professionali 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re possibili alternative tra gli standard digitali conosciuti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alcuni strumenti digitali per la creatività e la condivisione digitale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entificare i propri deficit digitali con riferimento a DigComp 2.1 ed altri standard     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re percorsi di aggiornamento on line e off li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tà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FranklinGothic-Book;Arial Unicode MS" w:cs="Arial"/>
                <w:b/>
                <w:b/>
                <w:sz w:val="28"/>
                <w:szCs w:val="28"/>
              </w:rPr>
            </w:pPr>
            <w:r>
              <w:rPr>
                <w:rFonts w:eastAsia="FranklinGothic-Book;Arial Unicode MS" w:cs="Arial" w:ascii="Arial" w:hAnsi="Arial"/>
                <w:b/>
                <w:sz w:val="28"/>
                <w:szCs w:val="28"/>
              </w:rPr>
              <w:t>Contenuti/argomenti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Risoluzione problemi digitali (durata 3 ore) 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li strumenti locali di supporto per la risoluzione di problemi tecnici sull'uso del PC in generale e delle applicazioni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avvio sistema operativo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usura programma che non risponde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cellazione cache del browser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lizia disco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abilitazione software e applicazioni                                                                                                    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alizzazione ambiente digitale (durata 3 o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nza delle suite digitali per il lavoro in rete e l'office automation (Office 365, Google Drive, strumenti open source)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nza degli strumenti per videoconferenze (Zoom, Skype, Meet, Teams)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eastAsia="FranklinGothic-Book;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o delle suite e degli strumenti in funzione delle esigenze rilevate</w:t>
            </w:r>
          </w:p>
          <w:p>
            <w:pPr>
              <w:pStyle w:val="Normal"/>
              <w:jc w:val="both"/>
              <w:rPr>
                <w:rFonts w:ascii="Arial" w:hAnsi="Arial" w:eastAsia="FranklinGothic-Book;Arial Unicode MS" w:cs="Arial"/>
                <w:b/>
                <w:b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FranklinGothic-Book;Arial Unicode MS" w:cs="Arial"/>
                <w:b/>
                <w:b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reatività digitale (durata 2 ore)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zione alla creatività digitale e panoramica su strumenti di creatività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oftware on line, per il fotoritocco: Photopea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oftware on line per la creazione di slide e presentazioni: Canva - Prezi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eastAsia="FranklinGothic-Book;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ftware per la collaborazione: Miro – Trello</w:t>
            </w:r>
          </w:p>
          <w:p>
            <w:pPr>
              <w:pStyle w:val="Normal"/>
              <w:jc w:val="both"/>
              <w:rPr>
                <w:rFonts w:ascii="Arial" w:hAnsi="Arial" w:eastAsia="FranklinGothic-Book;Arial Unicode MS" w:cs="Arial"/>
                <w:b/>
                <w:b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toapprendimento digitale (durata 2 ore)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 standard DigComp 2.1 per la valutazione delle conoscenze informatiche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nza delle piattaforme di autoapprendimento e di siti tematici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dei percorsi di formazione on li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tà di erogazione (in presenza / FAD) e metodologie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zione frontale partecipata/FAD sincrona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ussione guidata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rcitazioni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eastAsia="FranklinGothic-Book;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uzioni di casi.</w:t>
            </w:r>
          </w:p>
          <w:p>
            <w:pPr>
              <w:pStyle w:val="Normal"/>
              <w:jc w:val="both"/>
              <w:rPr>
                <w:rFonts w:ascii="Arial" w:hAnsi="Arial" w:eastAsia="FranklinGothic-Book;Arial Unicode MS" w:cs="Arial"/>
                <w:bCs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ttestato fi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FranklinGothic-Book;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eastAsia="FranklinGothic-Book;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estato di messa in trasparenza delle competenze</w:t>
            </w:r>
          </w:p>
          <w:p>
            <w:pPr>
              <w:pStyle w:val="Normal"/>
              <w:jc w:val="both"/>
              <w:rPr>
                <w:rFonts w:ascii="Arial" w:hAnsi="Arial" w:eastAsia="FranklinGothic-Book;Arial Unicode MS" w:cs="Arial"/>
                <w:bCs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Futura Bk BT;Arial" w:hAnsi="Futura Bk BT;Arial" w:cs="Futura Bk BT;Arial"/>
        </w:rPr>
      </w:pPr>
      <w:r>
        <w:rPr>
          <w:rFonts w:cs="Futura Bk BT;Arial" w:ascii="Futura Bk BT;Arial" w:hAnsi="Futura Bk BT;Arial"/>
        </w:rPr>
      </w:r>
    </w:p>
    <w:p>
      <w:pPr>
        <w:pStyle w:val="Normal"/>
        <w:rPr>
          <w:rFonts w:ascii="Futura Bk BT;Arial" w:hAnsi="Futura Bk BT;Arial" w:cs="Tahoma"/>
          <w:sz w:val="20"/>
        </w:rPr>
      </w:pPr>
      <w:r>
        <w:rPr>
          <w:rFonts w:cs="Tahoma" w:ascii="Futura Bk BT;Arial" w:hAnsi="Futura Bk BT;Arial"/>
          <w:sz w:val="20"/>
        </w:rPr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cantSplit w:val="true"/>
        </w:trPr>
        <w:tc>
          <w:tcPr>
            <w:tcW w:w="10510" w:type="dxa"/>
            <w:tcBorders/>
          </w:tcPr>
          <w:p>
            <w:pPr>
              <w:pStyle w:val="Heading3"/>
              <w:snapToGrid w:val="false"/>
              <w:rPr>
                <w:rFonts w:ascii="Futura Bk BT;Arial" w:hAnsi="Futura Bk BT;Arial" w:cs="Futura Bk BT;Arial"/>
              </w:rPr>
            </w:pPr>
            <w:r>
              <w:rPr>
                <w:rFonts w:cs="Futura Bk BT;Arial" w:ascii="Futura Bk BT;Arial" w:hAnsi="Futura Bk BT;Arial"/>
              </w:rPr>
            </w:r>
          </w:p>
        </w:tc>
      </w:tr>
    </w:tbl>
    <w:p>
      <w:pPr>
        <w:pStyle w:val="Normal"/>
        <w:rPr>
          <w:rFonts w:ascii="Futura Bk BT;Arial" w:hAnsi="Futura Bk BT;Arial" w:cs="Futura Bk BT;Arial"/>
        </w:rPr>
      </w:pPr>
      <w:r>
        <w:rPr>
          <w:rFonts w:cs="Futura Bk BT;Arial" w:ascii="Futura Bk BT;Arial" w:hAnsi="Futura Bk BT;Arial"/>
        </w:rPr>
      </w:r>
    </w:p>
    <w:p>
      <w:pPr>
        <w:pStyle w:val="Normal"/>
        <w:rPr>
          <w:rFonts w:ascii="Futura Bk BT;Arial" w:hAnsi="Futura Bk BT;Arial" w:cs="Futura Bk BT;Arial"/>
        </w:rPr>
      </w:pPr>
      <w:r>
        <w:rPr>
          <w:rFonts w:cs="Futura Bk BT;Arial" w:ascii="Futura Bk BT;Arial" w:hAnsi="Futura Bk BT;Arial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19" w:right="71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k BT">
    <w:altName w:val="Arial"/>
    <w:charset w:val="b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5"/>
      <w:gridCol w:w="10486"/>
    </w:tblGrid>
    <w:tr>
      <w:trPr/>
      <w:tc>
        <w:tcPr>
          <w:tcW w:w="52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85975" cy="103822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5975" cy="1038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iCs/>
              <w:sz w:val="28"/>
              <w:szCs w:val="28"/>
            </w:rPr>
          </w:pPr>
          <w:r>
            <w:rPr>
              <w:rFonts w:cs="Arial" w:ascii="Arial" w:hAnsi="Arial"/>
              <w:i/>
              <w:iCs/>
              <w:sz w:val="28"/>
              <w:szCs w:val="2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6"/>
              <w:szCs w:val="32"/>
              <w:lang w:val="en-GB"/>
            </w:rPr>
          </w:pPr>
          <w:r>
            <w:rPr>
              <w:rFonts w:cs="Arial" w:ascii="Arial" w:hAnsi="Arial"/>
              <w:b/>
              <w:bCs/>
              <w:sz w:val="44"/>
              <w:szCs w:val="40"/>
              <w:lang w:val="en-GB"/>
            </w:rPr>
            <w:t xml:space="preserve">VAL.U.E. C.H.A.IN. Competitiveness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0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0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0"/>
              <w:lang w:val="en-GB"/>
            </w:rPr>
            <w:t>VALidating &amp; Upskilling Employees Competences Hence Accruing INdustry competitivenes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en-GB"/>
            </w:rPr>
            <w:t>EaSI Progress – VS/2020/0158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GB"/>
            </w:rPr>
          </w:pPr>
          <w:r>
            <w:rPr>
              <w:rFonts w:cs="Arial" w:ascii="Arial" w:hAnsi="Arial"/>
              <w:b/>
              <w:bCs/>
              <w:sz w:val="28"/>
              <w:szCs w:val="28"/>
              <w:lang w:val="en-GB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0" w:right="540" w:hanging="0"/>
      <w:jc w:val="center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Tahoma" w:hAnsi="Tahoma" w:cs="Tahom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V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3:05:00Z</dcterms:created>
  <dc:creator>Circondario Empolese Valdelsa</dc:creator>
  <dc:description/>
  <cp:keywords/>
  <dc:language>en-US</dc:language>
  <cp:lastModifiedBy>Roberto Degiorgis</cp:lastModifiedBy>
  <cp:lastPrinted>2022-02-02T11:15:00Z</cp:lastPrinted>
  <dcterms:modified xsi:type="dcterms:W3CDTF">2022-03-18T11:15:00Z</dcterms:modified>
  <cp:revision>23</cp:revision>
  <dc:subject/>
  <dc:title>Empoli, giovedì 25 maggio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