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5337"/>
        <w:gridCol w:w="231"/>
        <w:gridCol w:w="4922"/>
      </w:tblGrid>
      <w:tr>
        <w:trPr/>
        <w:tc>
          <w:tcPr>
            <w:tcW w:w="1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nominazione Modulo/Area di Attività (ADA): Ricerca e gestione di informazioni, dati e contenuti digital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Scheda Formativa 1/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vello di padronanza DigComp 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ata complessiva 7 ore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Obiettivi formativi 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l termine del modulo l’allievo acquisirà le competenze fondamentali necessarie per navigare e ricercare in rete informazioni, contenuti, da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à in grado di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 concetti relativi alla navigazione sulla rete e alla sicurezza informatic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are il browser di rete e gestirne le impostazioni, i segnalibri/preferiti e la stampa di pagine web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eguire delle ricerche di contenuti, informazioni, dati sulla rete in modo efficace.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alizzare, interpretare e valutare l’attendibilità delle fonti, dei dati e dei contenuti digital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zionare i dati, le informazioni ed i contenuti, copiarli, salvarli, organizzandoli in un ambiente digitale o in un ambiente struttur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tà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FranklinGothic-Book;Arial Unicode MS" w:cs="Arial"/>
                <w:b/>
                <w:b/>
                <w:sz w:val="28"/>
                <w:szCs w:val="28"/>
              </w:rPr>
            </w:pPr>
            <w:r>
              <w:rPr>
                <w:rFonts w:eastAsia="FranklinGothic-Book;Arial Unicode MS" w:cs="Arial" w:ascii="Arial" w:hAnsi="Arial"/>
                <w:b/>
                <w:sz w:val="28"/>
                <w:szCs w:val="28"/>
              </w:rPr>
              <w:t>Contenuti/argomenti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Ricerca informazioni, dati e contenuti sul web (durata 3 ore) 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eti informatiche e il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cetti fondamentali di navigazione in rete: internet, protocolli, World Wide Web, Uniform Resource  Locator (URL), Domini, HyperLink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uttura dell’indirizzo di un sito web e tipologie più comuni di domini, quali geografici, aziendali (.org, .edu, .com, .gov)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Browser: cosa è; quali sono i più comun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re e definire diverse attività su internet quali ricerca di informazioni, acquisti, formazione, pubblicazione, e-banking, servizi della pubblica amministrazione, intrattenimento, comunicazione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o del Browser, URL, Lonks e Bookmarks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menti e impostazioni: pop-up e cookie e loro gestione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segnalibri: creazione ed eliminazion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ollegamenti o link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zo e scelta del motore di ricerca adeguat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todologie di ricerca dei contenuti: parole chiave, fras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, inviare, svuotare un modulo onlin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ttuare una ricerca in una enciclopedia, dizionario sul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re uno strumento web per tradurre una pagina web, del tes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zione informazioni raccolte sul web (durata 2 o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i per identificare un sito web sicuro: https, simbolo del lucchett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lo scopo di diversi tipi di sito: informazioni, intrattenimento, opinioni, vendita, ecc…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attori che determinano la credibilità di un sito web, quali: autore, riferimenti, aggiornamento contenuti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oscere l’adeguatezza delle informazioni online per un determinato tipo di pubblico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per proteggersi quando si è online: effettuare acquisti da siti web noti e di buona reputazione, evitare la comunicazione non necessaria di informazioni personali e finanziarie, scollegarsi dai siti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ibilità di controllo dell’uso di internet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stione dati raccolti (durata 2 o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sualizzare i dati, le informazioni e i contenuti digitali.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re pagine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mpare pagine web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caricare i file dal web e salvarli su unità disco locali o cloud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piare e archiviare contenuti digitali da una pagina web a un documento, a una e-mail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re e archiviare contenuti digitali da file multimediale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re e archiviare contenuti digitali da un social network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FranklinGothic-Book;Arial Unicode MS" w:cs="Arial"/>
                <w:b/>
                <w:b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di erogazione (in presenza / FAD) e metodolo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zione frontale partecipata/FAD sincron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e guidata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tazioni.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zioni di casi.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ttestato finale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FranklinGothic-Book;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o di messa in trasparenza delle competenze</w:t>
            </w:r>
          </w:p>
          <w:p>
            <w:pPr>
              <w:pStyle w:val="Normal"/>
              <w:jc w:val="both"/>
              <w:rPr>
                <w:rFonts w:ascii="Arial" w:hAnsi="Arial" w:eastAsia="FranklinGothic-Book;Arial Unicode MS" w:cs="Arial"/>
                <w:bCs/>
                <w:sz w:val="22"/>
                <w:szCs w:val="22"/>
              </w:rPr>
            </w:pPr>
            <w:r>
              <w:rPr>
                <w:rFonts w:eastAsia="FranklinGothic-Book;Arial Unicode MS"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10" w:type="dxa"/>
            <w:gridSpan w:val="3"/>
            <w:tcBorders/>
          </w:tcPr>
          <w:p>
            <w:pPr>
              <w:pStyle w:val="Heading3"/>
              <w:snapToGrid w:val="false"/>
              <w:rPr>
                <w:rFonts w:ascii="Futura Bk BT;Arial" w:hAnsi="Futura Bk BT;Arial" w:eastAsia="FranklinGothic-Book;Arial Unicode MS" w:cs="Futura Bk BT;Arial"/>
                <w:bCs/>
                <w:sz w:val="22"/>
                <w:szCs w:val="22"/>
              </w:rPr>
            </w:pPr>
            <w:r>
              <w:rPr>
                <w:rFonts w:eastAsia="FranklinGothic-Book;Arial Unicode MS" w:cs="Futura Bk BT;Arial" w:ascii="Futura Bk BT;Arial" w:hAnsi="Futura Bk BT;Arial"/>
                <w:bCs/>
                <w:sz w:val="22"/>
                <w:szCs w:val="22"/>
              </w:rPr>
            </w:r>
          </w:p>
        </w:tc>
        <w:tc>
          <w:tcPr>
            <w:tcW w:w="5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utura Bk BT;Arial" w:hAnsi="Futura Bk BT;Arial" w:cs="Futura Bk BT;Arial"/>
              </w:rPr>
            </w:pPr>
            <w:r>
              <w:rPr>
                <w:rFonts w:cs="Futura Bk BT;Arial" w:ascii="Futura Bk BT;Arial" w:hAnsi="Futura Bk BT;Arial"/>
              </w:rPr>
            </w:r>
          </w:p>
        </w:tc>
      </w:tr>
    </w:tbl>
    <w:p>
      <w:pPr>
        <w:pStyle w:val="Normal"/>
        <w:rPr>
          <w:rFonts w:ascii="Futura Bk BT;Arial" w:hAnsi="Futura Bk BT;Arial" w:cs="Futura Bk BT;Arial"/>
        </w:rPr>
      </w:pPr>
      <w:r>
        <w:rPr>
          <w:rFonts w:cs="Futura Bk BT;Arial" w:ascii="Futura Bk BT;Arial" w:hAnsi="Futura Bk BT;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19" w:right="71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k BT">
    <w:altName w:val="Arial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5"/>
      <w:gridCol w:w="10486"/>
    </w:tblGrid>
    <w:tr>
      <w:trPr>
        <w:trHeight w:val="1833" w:hRule="atLeast"/>
      </w:trPr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975" cy="103822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4" r="-1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975" cy="1038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6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sz w:val="44"/>
              <w:szCs w:val="40"/>
              <w:lang w:val="en-GB"/>
            </w:rPr>
            <w:t xml:space="preserve">VAL.U.E. C.H.A.IN. Competitivenes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0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0"/>
              <w:lang w:val="en-GB"/>
            </w:rPr>
            <w:t>VALidating &amp; Upskilling Employees Competences Hence Accruing INdustry competitivenes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en-GB"/>
            </w:rPr>
            <w:t>EaSI Progress – VS/2020/015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0" w:right="540" w:hanging="0"/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ahoma" w:hAnsi="Tahoma" w:cs="Tahoma"/>
      <w:b/>
    </w:rPr>
  </w:style>
  <w:style w:type="paragraph" w:styleId="ISA3">
    <w:name w:val="ISA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709" w:hanging="709"/>
      <w:jc w:val="both"/>
    </w:pPr>
    <w:rPr>
      <w:rFonts w:ascii="Arial" w:hAnsi="Arial" w:cs="Arial"/>
      <w:b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V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4:00Z</dcterms:created>
  <dc:creator>Circondario Empolese Valdelsa</dc:creator>
  <dc:description/>
  <cp:keywords/>
  <dc:language>en-US</dc:language>
  <cp:lastModifiedBy>Roberto Degiorgis</cp:lastModifiedBy>
  <cp:lastPrinted>2022-02-02T11:15:00Z</cp:lastPrinted>
  <dcterms:modified xsi:type="dcterms:W3CDTF">2022-03-18T10:47:00Z</dcterms:modified>
  <cp:revision>22</cp:revision>
  <dc:subject/>
  <dc:title>Empoli, giovedì 25 maggio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