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 3): Creazione di contenu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7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28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iettivo del modulo è la conoscenza di tutte le fasi di creazione e gestione del contenuto: dell’ideazione, alla selezione, costruzione e presentazione, fino al mantenimento di un messaggio sempre coerente. Al termine del modulo, quindi, i partecipanti dovranno essere in grado di realizzare progetti, con l'utilizzo di strumenti digitali,  pronti per essere declinati con la medesima efficacia di comunicazione su tutti i media, sia tradizionali che digit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particolare, i partecipanti saranno in grado di: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re gli strumenti digitali idonei all'espressione di un messaggio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primere e veicolare un concetto attraverso l'utilizzo di contenuti digitali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ificare un contenuto digitale, per migliorarne le prestazioni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re e utilizzare in modo corretto gli strumenti coperti da licenza o copyrigh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Yu Gothic" w:cs="Arial"/>
                <w:b/>
                <w:b/>
                <w:sz w:val="28"/>
                <w:szCs w:val="28"/>
              </w:rPr>
            </w:pPr>
            <w:r>
              <w:rPr>
                <w:rFonts w:eastAsia="FranklinGothic-Book;Yu Gothic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Creazione e modifica dei contenuti digitali (durata 4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e modificare contenuti digitali come testi, tabelle, file audio, immagi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La rielaborazione del contenuto (durata 6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cenza ed utilizzo degli strumenti per la rielaborazione di un contenuto digitale già esistente.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i software/applicazioni fruibili gratuitament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la parte testi e tabelle word excell e suite di googl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la parte foto snapseed e Gimp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la parte video i.movie e show video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Copywright e le licenze (durata 4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GCom. ruolo, funzioni attività. La pirateria di mass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olazioni sul diritto d’autor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ela penale del know-how aziendal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tto d’autore nella giurisprudenza civile e penal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ame dei cases history di maggior impatto/interess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ssegne stampa e diritto d’autor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iva europea sul diritto d'autore nel mercato unico digitale. Creative Commons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asi di programmazione (durata 14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zioni base sulla programmazione di strumenti (ad es. utilizzo di Mockup, software per mappe mentali, CMS e gestione dei contenuti di siti web, CMR Customer Relationship Management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stione delle relazioni con i clienti) per lo sviluppo di un prodotto multimediale e la risoluzione di eventuali semplici problemi riscontrabi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stat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10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02:00Z</dcterms:modified>
  <cp:revision>16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