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5568"/>
        <w:gridCol w:w="4922"/>
      </w:tblGrid>
      <w:tr>
        <w:trPr/>
        <w:tc>
          <w:tcPr>
            <w:tcW w:w="1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Area di Attività (ADA): Comunicazione e collaborazione in contesti digital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r. Scheda Formativa 6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vello di padronanza DigComp 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ata complessiva 16 ore</w:t>
            </w:r>
          </w:p>
        </w:tc>
      </w:tr>
      <w:tr>
        <w:trPr>
          <w:trHeight w:val="699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Obiettivi formativi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termine del modulo, il destinatario sarà in grado d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sonalizzare i client di posta elettronica gestendo le impostazioni generali, gli account, diverse visualizzazioni e le fir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sonalizzare le chat, gestendo le impostazioni avanzate, i blocchi e l'archivio delle ch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ganizzare una video conference, pianificando le attività e invitando i partecipan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reare e condividere una strategia personalizzata per la creazione, archiviazione e condivisione di contenuti digit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per integrare l'uso di diversi tool per creare flussi coerenti ed efficienti di lavo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oscere e usare le funzioni avanzate dei tool ed essere in grado di spiegare a collegh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er organizzare la collaborazione non line (Es.: Doodle, Google Calendar ecc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er comunicare e gestire progetti in modo condiviso (Es. Slack, Trello ecc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er archiviare e condividere contenuti digitali (Es. Google Drive, Dropbox ecc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per creare una policy di condivisione dei contenuti, basata sulle norme di Copyright e le Licenze Creative Common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persi orientare nei diversi servizi pubblici per la cittadinanza, alla ricerca di documenti, risorse e certificat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muoversi on line a livello personale e/o professionale, scegliendo strategie tipi di pubbl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sare strategicamente e con consapevolezza i social media e il we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ttere a confronto, scegliere e proporre gli strumenti più adatti al contesto per: creare e gestire documenti, fogli di calcolo e presentazioni; fare brainstorming con l'ausilio delle lavagne on line, creare Mappe mentali e concettuali per organizzare informazioni, concetti e dati; creare immagini, banner, volantini, post social ecc. usanto i tool per la creazione di contenuti visu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oscere ed applicare i documenti ufficiali sulla Netiquet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pplicare la Netiquette alle mail, comunicazione dei singoli social media, nelle chat e nelle video chiamate / conferen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reare e gestire account su social, app e si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pplicare strategia consapevoli per afforzare e proteggere il proprio Personal branding e la Reputazione on l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are Back up dei dati conservati in locale e condivisi on l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à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FranklinGothic-Book;Yu Gothic" w:cs="Arial"/>
                <w:b/>
                <w:b/>
                <w:sz w:val="28"/>
                <w:szCs w:val="28"/>
              </w:rPr>
            </w:pPr>
            <w:r>
              <w:rPr>
                <w:rFonts w:eastAsia="FranklinGothic-Book;Yu Gothic" w:cs="Arial" w:ascii="Arial" w:hAnsi="Arial"/>
                <w:b/>
                <w:sz w:val="28"/>
                <w:szCs w:val="28"/>
              </w:rPr>
              <w:t>Contenuti/argoment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Interagire attraverso il digitale (durata 3 ore)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I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estire le impostazioni generali del client di post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estire più account di post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pplicare una firma automatica alle mai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plicare la ricerca avanzat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dificare le visualizzazion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HA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mpostazioni avanz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Blocco di contatti e di sp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rchiviare le cha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IDEO CONFERE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rganizzare, pianificare avviare una video confere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vitare le persone ad una video cal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a condivisione attraverso il digitale (durata 3 o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REARE UNA STRATEGIA PERSONALIZZATA SULLE PROPRIE ESIGENZE DI COLLABORAZIONE PER LA CREAZIONE, ARCHIVIAZIONE E CONDIVISIONE ON LINE DI INFORMAZIONI E CONTENUTI DIGITALI: IL TEAM DI LAVORO; GLI OBIETTIVI; I TOOL; PROCEDURE E REGOL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UTILIZZO PERSONALIZZATO DI TOOL, SITI E AP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per organizzare la collaborazione non line (Es.: Doodle, Google Calendar ecc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per comunicare e gestire progetti in modo condiviso (Es. Slack, Trello ecc.)</w:t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 xml:space="preserve">per archiviare e condividere contenuti digitali (Es. </w:t>
            </w:r>
            <w:r>
              <w:rPr>
                <w:rFonts w:eastAsia="FranklinGothic-Book;Yu Gothic" w:cs="Arial" w:ascii="Arial" w:hAnsi="Arial"/>
                <w:sz w:val="22"/>
                <w:szCs w:val="22"/>
                <w:lang w:val="en-GB"/>
              </w:rPr>
              <w:t>Google Drive, Dropbox, One Drive ecc.)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  <w:lang w:val="en-GB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  <w:lang w:val="en-GB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ATTRIBUZION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Creare una policy d'uso dei contrenuti condivisi secondo le norme di copyright e Licenza Creative Commons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cittadinanza digitale (durata 4 o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SERVIZI DIGITALI PUBBLICI PER I CITTADI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come orientarsi nei diversi servizi pubblici per la cittadinanza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SOCIAL ME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Usare i principali social media (ad es, Facebook, Instagram, Linkedin e altri):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in modo strategico, in base a obiettivi personali o di lavoro</w:t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definire e scegliere il pubblico con cui interagire sui social media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come creare pagine e gruppi sui social media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Come gestire un blog per pubblicare contenuti utili e farsi conoscer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EMPOWER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Strumenti dei social media e della rete per:</w:t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trovare risorse informative, corsi di formazione, siti di approfondimento, ecc.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mantenersi professionalmente aggiornarti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applicare strategie di Personal Branding per trovare nuove opportunità di lavoro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costruizione e co-creazione attraverso il digitale (4 ore)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ONFRONTO FRA LE FUNZIONALITÀ DI DIVERSE SUITE PER LA PRODUTTIVITÀ IN UFFICIO (ES. GOOGLE DRIVE, ONE DRIVE ECC.)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reare e gestire documenti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reare e gestire fodli di calcol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reare e gestire presentazioni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ONFRONTO FRA LE FUNZIONALITÀ DI LAVAGNE ON LINE (ES. MIRÒ, MURAL ECC.)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ONFRONTO FRA LE FUNZIONALITÀ DI TOOLS PER CREARE MAPPE MENTALI E CONCETTUALI (ES. COGGLE, MIND42, CLKUP ECC.)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ONFRONTO FRA LE FUNZIONALITÀ DI TOOL COLLABORATIVI PER CREARE CONTENUTI VISUALI (ES. CANVA, CRELLO, ADOBE SPARK ECC.)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netiquette e il linguaggio online (1 ora)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DOCUMENTI UFFICIALI SULLA NETIQUET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 xml:space="preserve">RFC1855 sul Buon uso della re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 xml:space="preserve">RFC 2635, Linee guida contro lo SPAM 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LA NETIQUETTE NELLE MA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linguaggio e sti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SPAM e catene di mail</w:t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destinatari, cc, cn e tipi di "oggetto" da evitar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LA NETIQUETTE SUI SOCIAL E SU WE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Regole di comportamento nei gruppi di discuss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Stile, regole e netiquette su Facebook e Instagra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Stile, regole e netiquette su Linkedin</w:t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Stile, regolamento e netiquette su altri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  <w:lang w:val="en-GB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  <w:lang w:val="en-GB"/>
              </w:rPr>
              <w:t>Netiquette nelle chat (Messenger, Whatsapp ecc.)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Netiquette nei diversi tipi di video chiamate e video conferenz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'identità digitale (1 ora)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IDENTITÀ DIGITALE SUI SOCIAL E REPUTAZION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reare e gestire con conconsapevolezza diveri tipi di identità digital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 xml:space="preserve">Cosa sono Personal branding e Reputazione on line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identità personale,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obiettivi,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condivisione di contenuti personal e professional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Come comportarsi in caso di shitstor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cosa fare in caso di furto d'identità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GESTIRE E PROTEGGERE I DA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Back up dei dati conservati in loc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Back up dei dati condivisi on lin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Antivirus e Firewall: cosa sono, come si usan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tà di erogazione (in presenza / FAD) e metodolo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zione frontale partecipata/FAD sincrona.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e guidata.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tazioni.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zioni di casi.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stato finale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o di messa in trasparenza delle competenz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19" w:right="719" w:gutter="0" w:header="709" w:top="765" w:footer="18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k BT">
    <w:altName w:val="Arial"/>
    <w:charset w:val="b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5"/>
      <w:gridCol w:w="10486"/>
    </w:tblGrid>
    <w:tr>
      <w:trPr/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975" cy="103822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i/>
              <w:iCs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sz w:val="44"/>
              <w:szCs w:val="40"/>
              <w:lang w:val="en-GB"/>
            </w:rPr>
            <w:t xml:space="preserve">VAL.U.E. C.H.A.IN. Competitivenes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0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  <w:t>VALidating &amp; Upskilling Employees Competences Hence Accruing INdustry competitivenes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  <w:t>EaSI Progress – VS/2020/015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54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FranklinGothic-Book;Yu Gothic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FranklinGothic-Book;Yu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FranklinGothic-Book;Yu 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FranklinGothic-Book;Yu 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FranklinGothic-Book;Yu 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FranklinGothic-Book;Yu 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FranklinGothic-Book;Yu Gothic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FranklinGothic-Book;Yu 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FranklinGothic-Book;Yu Gothic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FranklinGothic-Book;Yu Gothic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FranklinGothic-Book;Yu Gothic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FranklinGothic-Book;Yu Gothic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FranklinGothic-Book;Yu Gothic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FranklinGothic-Book;Yu Gothic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FranklinGothic-Book;Yu Gothic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FranklinGothic-Book;Yu Gothic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FranklinGothic-Book;Yu Gothic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FranklinGothic-Book;Yu Gothic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FranklinGothic-Book;Yu Gothic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FranklinGothic-Book;Yu Gothic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FranklinGothic-Book;Yu Gothic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FranklinGothic-Book;Yu Gothic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V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14:00Z</dcterms:created>
  <dc:creator>Circondario Empolese Valdelsa</dc:creator>
  <dc:description/>
  <cp:keywords/>
  <dc:language>en-US</dc:language>
  <cp:lastModifiedBy>Roberto Degiorgis</cp:lastModifiedBy>
  <cp:lastPrinted>2022-02-02T11:15:00Z</cp:lastPrinted>
  <dcterms:modified xsi:type="dcterms:W3CDTF">2022-03-18T11:01:00Z</dcterms:modified>
  <cp:revision>39</cp:revision>
  <dc:subject/>
  <dc:title>Empoli, giovedì 25 maggio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