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5568"/>
        <w:gridCol w:w="4922"/>
      </w:tblGrid>
      <w:tr>
        <w:trPr/>
        <w:tc>
          <w:tcPr>
            <w:tcW w:w="1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nominazione Modulo/Area di Attività (ADA): Ricerca e gestione di informazioni, dati e contenuti digitali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8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Scheda Formativa 2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vello di padronanza DigComp 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ata complessiva 4 ore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Obiettivi formativi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l termine del modulo l’allievo affinerà le competenze fondamentali necessarie per navigare e ricercare in rete informazioni, contenuti, da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à in grado di: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icercare contenuti, informazioni, dati sulla rete utilizzando funzioni di ricerca avanzate.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zare, interpretare e valutare l’attendibilità delle fonti, dei dati e dei contenuti digitali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zare e archiviare dati, informazioni e contenuti in un ambiente digitale in un ambiente struttura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à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FranklinGothic-Book;Arial Unicode MS" w:cs="Arial"/>
                <w:b/>
                <w:b/>
                <w:sz w:val="28"/>
                <w:szCs w:val="28"/>
              </w:rPr>
            </w:pPr>
            <w:r>
              <w:rPr>
                <w:rFonts w:eastAsia="FranklinGothic-Book;Arial Unicode MS" w:cs="Arial" w:ascii="Arial" w:hAnsi="Arial"/>
                <w:b/>
                <w:sz w:val="28"/>
                <w:szCs w:val="28"/>
              </w:rPr>
              <w:t>Contenuti/argoment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cerca informazioni, dati e contenuti sul web (durata 2 ore) 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tegie per organizzare e pianificare diverse tipologie di ricerca su internet, quali ricerca di informazioni, acquisti, formazione, pubblicazione, e-banking, servizi della pubblica amministrazione, intrattenimento, comunicazione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SERP (pagina dei risultati)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e di ricerca avanzate quali per frasi esatte, per data, lingua e tipo di fonte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tuare una ricerca in una enciclopedia, dizionario sul web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zione informazioni raccolte sul web (durata 1 ora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lementi per identificare un sito web sicuro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prendere lo scopo di diversi tipi di sito: informazioni, intrattenimento, opinioni, vendita, ecc…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attori che determinano la credibilità di un sito web, quali: autore, riferimenti, aggiornamento contenuti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iconoscere l’adeguatezza delle informazioni online per un determinato tipo di pubblico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dalità per proteggersi quando si è online: effettuare acquisti da siti web noti e di buona reputazione, evitare la comunicazione non necessaria di informazioni personali e finanziarie, scollegarsi dai siti web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ibilità di controllo dell’uso di internet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estione dati raccolti (durata 1 ora)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re e stampare pagine web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caricare i file dal web e salvarli su unità disco locali o cloud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piare e archiviare contenuti digitali da una pagina web a un documento, a una e-mail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piare e archiviare contenuti digitali da file multimediale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piare e archiviare contenuti digitali da un social network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di erogazione (in presenza / FAD) e metodolo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zione frontale partecipata/FAD sincrona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e guidata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tazioni.</w:t>
            </w:r>
          </w:p>
          <w:p>
            <w:pPr>
              <w:pStyle w:val="Normal"/>
              <w:numPr>
                <w:ilvl w:val="0"/>
                <w:numId w:val="2"/>
              </w:numPr>
              <w:ind w:left="224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zioni di cas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ttestato finale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o di messa in trasparenza delle competenze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Tahoma"/>
          <w:sz w:val="20"/>
        </w:rPr>
      </w:pPr>
      <w:r>
        <w:rPr>
          <w:rFonts w:cs="Tahoma" w:ascii="Futura Bk BT;Arial" w:hAnsi="Futura Bk BT;Arial"/>
          <w:sz w:val="20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/>
          </w:tcPr>
          <w:p>
            <w:pPr>
              <w:pStyle w:val="Heading3"/>
              <w:snapToGrid w:val="false"/>
              <w:rPr>
                <w:rFonts w:ascii="Futura Bk BT;Arial" w:hAnsi="Futura Bk BT;Arial" w:cs="Futura Bk BT;Arial"/>
              </w:rPr>
            </w:pPr>
            <w:r>
              <w:rPr>
                <w:rFonts w:cs="Futura Bk BT;Arial" w:ascii="Futura Bk BT;Arial" w:hAnsi="Futura Bk BT;Arial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19" w:right="719" w:gutter="0" w:header="709" w:top="765" w:footer="18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altName w:val="Arial"/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5"/>
      <w:gridCol w:w="10486"/>
    </w:tblGrid>
    <w:tr>
      <w:trPr/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975" cy="103822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i/>
              <w:iCs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sz w:val="44"/>
              <w:szCs w:val="40"/>
              <w:lang w:val="en-GB"/>
            </w:rPr>
            <w:t xml:space="preserve">VAL.U.E. C.H.A.IN. Competitivenes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0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  <w:t>VALidating &amp; Upskilling Employees Competences Hence Accruing INdustry competitivenes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  <w:t>EaSI Progress – VS/2020/015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54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V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18:00Z</dcterms:created>
  <dc:creator>Circondario Empolese Valdelsa</dc:creator>
  <dc:description/>
  <cp:keywords/>
  <dc:language>en-US</dc:language>
  <cp:lastModifiedBy>Patrizia Giorri</cp:lastModifiedBy>
  <cp:lastPrinted>2022-02-02T11:15:00Z</cp:lastPrinted>
  <dcterms:modified xsi:type="dcterms:W3CDTF">2022-03-18T13:13:00Z</dcterms:modified>
  <cp:revision>13</cp:revision>
  <dc:subject/>
  <dc:title>Empoli, giovedì 25 maggio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