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): Risolvere problemi tecnici in contes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14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8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rmine del modulo i partecipanti saranno in grado di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 problemi tecnici nel lavoro su pc e nell'utilizzo di ambienti digital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dicare soluzioni specifiche per la risoluzione e la prevenzione dei problemi disponibili nel PC e nelle applicazioni.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care supporto online, interagendo su forum e blog tematic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re soluzioni digitali idonee alle esigenze personali ed organizzativ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re soluzioni personalizzate valutandone l'efficacia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alcuni strumenti digitali per la creatività e la condivisione digit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gli strumenti di autoapprendimento presenti in ret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il sistema delle certificazioni informatiche e digit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Risoluzione problemi digitali (durata 2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nitoraggio delle risorse di sistem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ggiornamento di sistema ed eventuali conflitti. Rimozione ed eventuale "quarantena" di virus informatic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'importanza dei Service Pack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si e correzione errori su Disco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rammentazione dei dat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munità online di aiuto per risolvere i problemi tecnici (Blog, forum e canali tematici) e per apprendere nuove conoscenz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izzazione ambiente digitale (durata 2 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reazione e gestione di un utente "Admin"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Player Video: Windows Media Player e VLC, installazione e configurazion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gamenti sul desktop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sonalizzazione del Browser e dei motori di ricerc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izzazione delle piattaforme di videoconferenza (audio, video, cha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atività digitale (durata 2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ibrerie di immagini open source on line: FreePik e Istock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wnload, condivisione e modifica foto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 diversi formati grafici e relative caratteristich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/export e conversione dei file grafici nei formati standard.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oapprendimento digitale (durata 2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o ad una piattaforma MOOC e_learning (Massive Open Online Course)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e fruizione della  piattaforma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 al sistema delle certificazioni digit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ttestat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9" w:right="71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1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16:00Z</dcterms:modified>
  <cp:revision>13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