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5568"/>
        <w:gridCol w:w="4922"/>
      </w:tblGrid>
      <w:tr>
        <w:trPr/>
        <w:tc>
          <w:tcPr>
            <w:tcW w:w="1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nominazione Modulo/Area di Attività (ADA): Ricerca e gestione di informazioni, dati e contenuti digitali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8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Scheda Formativa 3/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vello di padronanza DigComp 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urata complessiva 2 ore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Obiettivi formativi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l termine del modulo l’allievo affinerà le competenze fondamentali necessarie per navigare e ricercare in rete informazioni, contenuti, dati ad un livello avanz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à in grado d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 Strutturare ed eseguire ricerche complesse di contenuti, informazioni, dati sulla re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pplicare metodi di ricerche complesse per ottenere dati, informazioni e contenuti in ambienti digitali                                            - Valutare la credibilità e l’affidabilità di fonti diverse di dati, di informazioni e di contenuti digitali                                       - Elaborare informazioni e contenuti in un ambiente struttura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à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FranklinGothic-Book;Arial Unicode MS" w:cs="Arial"/>
                <w:b/>
                <w:b/>
                <w:sz w:val="28"/>
                <w:szCs w:val="28"/>
              </w:rPr>
            </w:pPr>
            <w:r>
              <w:rPr>
                <w:rFonts w:eastAsia="FranklinGothic-Book;Arial Unicode MS" w:cs="Arial" w:ascii="Arial" w:hAnsi="Arial"/>
                <w:b/>
                <w:sz w:val="28"/>
                <w:szCs w:val="28"/>
              </w:rPr>
              <w:t>Contenuti/argomenti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cerca informazioni, dati e contenuti sul web (durata 1 ora)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nificare diverse tipologie di ricerca avanzate su internet (ricerca di informazioni, acquisti, formazione, pubblicazione, e-banking, servizi della pubblica amministrazione, intrattenimento, comunicazione)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ffettuare una ricerca per contenuto (immagini, testo, video, audio) e argomento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tilizzare informazioni, dati e contenuti in diversi formati, a partire da una vasta gamma di fonti accessibi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azione informazioni raccolte sul web (durata 0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logie di fonti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ndibilità delle fonti in relazione alla ricerca effettuata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utorizzazione all’utilizzo dei dati e dei contenuti digitali in relazione alle fonti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yright e licenze per accessibilità e utilizzo dei dati, delle informazioni e dei contenuti digitali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estione dati raccolti (durata 1 ora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iare e organizzare i dati, le informazioni e i contenuti digitali, in ambiente digitale on-site o ambiente digitale in cloud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up di dati, informazioni e contenuti digitali, dopo l’organizzazione e l’archiviazione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à di erogazione (in presenza / FAD) e metodolo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zione frontale partecipata/FAD sincron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sione guidat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rcitazioni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zioni di casi.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Attestato finale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stato di messa in trasparenza delle competenze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Tahoma"/>
          <w:sz w:val="20"/>
        </w:rPr>
      </w:pPr>
      <w:r>
        <w:rPr>
          <w:rFonts w:cs="Tahoma" w:ascii="Futura Bk BT;Arial" w:hAnsi="Futura Bk BT;Arial"/>
          <w:sz w:val="20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cantSplit w:val="true"/>
        </w:trPr>
        <w:tc>
          <w:tcPr>
            <w:tcW w:w="10510" w:type="dxa"/>
            <w:tcBorders/>
          </w:tcPr>
          <w:p>
            <w:pPr>
              <w:pStyle w:val="Heading3"/>
              <w:snapToGrid w:val="false"/>
              <w:rPr>
                <w:rFonts w:ascii="Futura Bk BT;Arial" w:hAnsi="Futura Bk BT;Arial" w:cs="Futura Bk BT;Arial"/>
              </w:rPr>
            </w:pPr>
            <w:r>
              <w:rPr>
                <w:rFonts w:cs="Futura Bk BT;Arial" w:ascii="Futura Bk BT;Arial" w:hAnsi="Futura Bk BT;Arial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19" w:right="719" w:gutter="0" w:header="709" w:top="765" w:footer="18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k BT">
    <w:altName w:val="Arial"/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5"/>
      <w:gridCol w:w="10486"/>
    </w:tblGrid>
    <w:tr>
      <w:trPr/>
      <w:tc>
        <w:tcPr>
          <w:tcW w:w="5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975" cy="103822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97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i/>
              <w:iCs/>
              <w:sz w:val="28"/>
              <w:szCs w:val="2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6"/>
              <w:szCs w:val="32"/>
              <w:lang w:val="en-GB"/>
            </w:rPr>
          </w:pPr>
          <w:r>
            <w:rPr>
              <w:rFonts w:cs="Arial" w:ascii="Arial" w:hAnsi="Arial"/>
              <w:b/>
              <w:bCs/>
              <w:sz w:val="44"/>
              <w:szCs w:val="40"/>
              <w:lang w:val="en-GB"/>
            </w:rPr>
            <w:t xml:space="preserve">VAL.U.E. C.H.A.IN. Competitiveness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0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  <w:t>VALidating &amp; Upskilling Employees Competences Hence Accruing INdustry competitivenes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  <w:t>EaSI Progress – VS/2020/0158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GB"/>
            </w:rPr>
          </w:pPr>
          <w:r>
            <w:rPr>
              <w:rFonts w:cs="Arial" w:ascii="Arial" w:hAnsi="Arial"/>
              <w:b/>
              <w:bCs/>
              <w:sz w:val="28"/>
              <w:szCs w:val="28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right="540" w:hanging="0"/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ahoma" w:hAnsi="Tahoma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V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6:00Z</dcterms:created>
  <dc:creator>Circondario Empolese Valdelsa</dc:creator>
  <dc:description/>
  <cp:keywords/>
  <dc:language>en-US</dc:language>
  <cp:lastModifiedBy>Patrizia Giorri</cp:lastModifiedBy>
  <cp:lastPrinted>2022-02-02T11:15:00Z</cp:lastPrinted>
  <dcterms:modified xsi:type="dcterms:W3CDTF">2022-03-18T13:15:00Z</dcterms:modified>
  <cp:revision>19</cp:revision>
  <dc:subject/>
  <dc:title>Empoli, giovedì 25 maggio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