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 3): Creazione di contenu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9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8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iettivo del modulo è la conoscenza di tutte le fasi di creazione e gestione del contenuto: dell’ideazione, alla selezione, costruzione e presentazione, fino al mantenimento di un messaggio sempre coerente. Al termine del modulo, quindi, i partecipanti dovranno essere in grado di realizzare progetti, con l'utilizzo di strumenti digitali, pronti per essere declinati con la medesima efficacia di comunicazione su tutti i media, sia tradizionali che digit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particolare, i partecipanti saranno in grado di: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reare e modificare video digital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cuparsi della trasformazione digitale dei contenuti video per l'utilizzo nelle principali applicazioni social, blog e siti web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sere in grado di selezionare i contenuti prelevati dal web nel rispetto delle norme su copyright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 fondamenti del linguaggio htm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Yu Gothic" w:cs="Arial"/>
                <w:b/>
                <w:b/>
                <w:sz w:val="28"/>
                <w:szCs w:val="28"/>
              </w:rPr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Creazione e modifica dei contenuti digitali (durata 0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he di ripresa digitale (slow motion, time lapse, ripresa aerea), teoria e pratica delle inquadrature (campo lungo, piano medio, piano sequenza, primo piano). Regola dei terz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La rielaborazione del contenuto (durata 2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ting vide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 in fila, gestione delle immagini di copertura, canali alpha e sovrapposizione di immagin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 di compressione video. Gestione dei caricamenti per la re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Copywright e le licenze (durata 0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re un’immagine con il proprio copyright, cosa sono i watermark e come funzionan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riconoscere una foto utilizzabile gratuitamente.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asi di programmazione (durata 6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pt e Javascript Scrivere un CSS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zione di script in un sito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embedded cont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26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05:00Z</dcterms:modified>
  <cp:revision>13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