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75"/>
        <w:gridCol w:w="5568"/>
        <w:gridCol w:w="4922"/>
      </w:tblGrid>
      <w:tr>
        <w:trPr/>
        <w:tc>
          <w:tcPr>
            <w:tcW w:w="1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Modulo/Area di Attività (ADA 3): Creazione di contenuti digital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Scheda Formativa 8/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vello di padronanza DigComp 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urata complessiva 18 ore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Obiettivi formativi 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biettivo del modulo è la conoscenza di tutte le fasi di creazione e gestione del contenuto: dell’ideazione, alla selezione, costruzione e presentazione, fino al mantenimento di un messaggio sempre coerente. Al termine del modulo, quindi, i partecipanti dovranno essere in grado di realizzare progetti, con l'utilizzo di strumenti digitali, pronti per essere declinati con la medesima efficacia di comunicazione su tutti i media, sia tradizionali che digital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 particolare, i partecipanti saranno in grado di: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reare e modificare immagini digitali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ccuparsi della trasformazione digitale dei contenuti per l'utilizzo nelle principali applicazioni e sui siti web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mprendere le dinamiche del diritto di autore selezionando le forme più idonee per la pubblicazione dei contenuti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e e realizzare sistemi di vendita onli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tà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FranklinGothic-Book;Yu Gothic" w:cs="Arial"/>
                <w:b/>
                <w:b/>
                <w:sz w:val="28"/>
                <w:szCs w:val="28"/>
              </w:rPr>
            </w:pPr>
            <w:r>
              <w:rPr>
                <w:rFonts w:eastAsia="FranklinGothic-Book;Yu Gothic" w:cs="Arial" w:ascii="Arial" w:hAnsi="Arial"/>
                <w:b/>
                <w:sz w:val="28"/>
                <w:szCs w:val="28"/>
              </w:rPr>
              <w:t>Contenuti/argomenti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Creazione e modifica dei contenuti digitali (durata 2 ore) 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oria e pratica fotografica per creare foto digitali. Regola dei terzi, scatti multipli, teoria di color correction (esposizione, luminosità, contrasto). Regole di inquadratura e formati fotografici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La rielaborazione del contenuto (durata 4 ore) 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iting fotografico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-produzione e gestione degli elementi della fotografia digitale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tocco e ritaglio fotografico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eastAsia="FranklinGothic-Book;Yu Gothic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re i filtri, utilizzo delle app di editing fotografico per Smartphone e computer.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b/>
                <w:b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FranklinGothic-Book;Yu Gothic" w:cs="Arial"/>
                <w:b/>
                <w:b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 Copywright e le licenze (durata 2 ore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o di google immagini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si utilizzano le immagini prelevate dal web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ali fornitori di immagini gratuite e a pagamento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zionare il formato immagine gius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Basi di programmazione (durata 10 ore)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lazione, configurazione e utilizzo di un sistema evoluto per l’ecommerce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ione di prodotti multipli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otti variabili e database magazzino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ione di ordini e spedizioni tramite CM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tà di erogazione (in presenza / FAD) e metodologie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zione frontale partecipata/FAD sincrona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ussione guidata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rcitazioni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uzioni di casi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bCs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FranklinGothic-Book;Yu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estato fin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eastAsia="FranklinGothic-Book;Yu Gothic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estato di messa in trasparenza delle competenze</w:t>
            </w:r>
          </w:p>
          <w:p>
            <w:pPr>
              <w:pStyle w:val="Normal"/>
              <w:rPr>
                <w:rFonts w:ascii="Arial" w:hAnsi="Arial" w:eastAsia="FranklinGothic-Book;Yu Gothic" w:cs="Arial"/>
                <w:bCs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Futura Bk BT;Arial" w:hAnsi="Futura Bk BT;Arial" w:cs="Futura Bk BT;Arial"/>
        </w:rPr>
      </w:pPr>
      <w:r>
        <w:rPr>
          <w:rFonts w:cs="Futura Bk BT;Arial" w:ascii="Futura Bk BT;Arial" w:hAnsi="Futura Bk BT;Arial"/>
        </w:rPr>
      </w:r>
    </w:p>
    <w:p>
      <w:pPr>
        <w:pStyle w:val="Normal"/>
        <w:rPr>
          <w:rFonts w:ascii="Futura Bk BT;Arial" w:hAnsi="Futura Bk BT;Arial" w:cs="Tahoma"/>
          <w:sz w:val="20"/>
        </w:rPr>
      </w:pPr>
      <w:r>
        <w:rPr>
          <w:rFonts w:cs="Tahoma" w:ascii="Futura Bk BT;Arial" w:hAnsi="Futura Bk BT;Arial"/>
          <w:sz w:val="20"/>
        </w:rPr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cantSplit w:val="true"/>
        </w:trPr>
        <w:tc>
          <w:tcPr>
            <w:tcW w:w="10510" w:type="dxa"/>
            <w:tcBorders/>
          </w:tcPr>
          <w:p>
            <w:pPr>
              <w:pStyle w:val="Heading3"/>
              <w:snapToGrid w:val="false"/>
              <w:rPr>
                <w:rFonts w:ascii="Futura Bk BT;Arial" w:hAnsi="Futura Bk BT;Arial" w:cs="Futura Bk BT;Arial"/>
              </w:rPr>
            </w:pPr>
            <w:r>
              <w:rPr>
                <w:rFonts w:cs="Futura Bk BT;Arial" w:ascii="Futura Bk BT;Arial" w:hAnsi="Futura Bk BT;Arial"/>
              </w:rPr>
            </w:r>
          </w:p>
        </w:tc>
      </w:tr>
    </w:tbl>
    <w:p>
      <w:pPr>
        <w:pStyle w:val="Normal"/>
        <w:rPr>
          <w:rFonts w:ascii="Futura Bk BT;Arial" w:hAnsi="Futura Bk BT;Arial" w:cs="Futura Bk BT;Arial"/>
        </w:rPr>
      </w:pPr>
      <w:r>
        <w:rPr>
          <w:rFonts w:cs="Futura Bk BT;Arial" w:ascii="Futura Bk BT;Arial" w:hAnsi="Futura Bk BT;Arial"/>
        </w:rPr>
      </w:r>
    </w:p>
    <w:p>
      <w:pPr>
        <w:pStyle w:val="Normal"/>
        <w:rPr>
          <w:rFonts w:ascii="Futura Bk BT;Arial" w:hAnsi="Futura Bk BT;Arial" w:cs="Futura Bk BT;Arial"/>
        </w:rPr>
      </w:pPr>
      <w:r>
        <w:rPr>
          <w:rFonts w:cs="Futura Bk BT;Arial" w:ascii="Futura Bk BT;Arial" w:hAnsi="Futura Bk BT;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19" w:right="719" w:gutter="0" w:header="709" w:top="765" w:footer="18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k BT">
    <w:altName w:val="Arial"/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5"/>
      <w:gridCol w:w="10486"/>
    </w:tblGrid>
    <w:tr>
      <w:trPr/>
      <w:tc>
        <w:tcPr>
          <w:tcW w:w="52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85975" cy="103822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5975" cy="1038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iCs/>
              <w:sz w:val="28"/>
              <w:szCs w:val="28"/>
            </w:rPr>
          </w:pPr>
          <w:r>
            <w:rPr>
              <w:rFonts w:cs="Arial" w:ascii="Arial" w:hAnsi="Arial"/>
              <w:i/>
              <w:iCs/>
              <w:sz w:val="28"/>
              <w:szCs w:val="2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6"/>
              <w:szCs w:val="32"/>
              <w:lang w:val="en-GB"/>
            </w:rPr>
          </w:pPr>
          <w:r>
            <w:rPr>
              <w:rFonts w:cs="Arial" w:ascii="Arial" w:hAnsi="Arial"/>
              <w:b/>
              <w:bCs/>
              <w:sz w:val="44"/>
              <w:szCs w:val="40"/>
              <w:lang w:val="en-GB"/>
            </w:rPr>
            <w:t xml:space="preserve">VAL.U.E. C.H.A.IN. Competitiveness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0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0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0"/>
              <w:lang w:val="en-GB"/>
            </w:rPr>
            <w:t>VALidating &amp; Upskilling Employees Competences Hence Accruing INdustry competitivenes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en-GB"/>
            </w:rPr>
            <w:t>EaSI Progress – VS/2020/0158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GB"/>
            </w:rPr>
          </w:pPr>
          <w:r>
            <w:rPr>
              <w:rFonts w:cs="Arial" w:ascii="Arial" w:hAnsi="Arial"/>
              <w:b/>
              <w:bCs/>
              <w:sz w:val="28"/>
              <w:szCs w:val="28"/>
              <w:lang w:val="en-GB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0" w:right="540" w:hanging="0"/>
      <w:jc w:val="center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Tahoma" w:hAnsi="Tahoma" w:cs="Tahom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V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4:22:00Z</dcterms:created>
  <dc:creator>Circondario Empolese Valdelsa</dc:creator>
  <dc:description/>
  <cp:keywords/>
  <dc:language>en-US</dc:language>
  <cp:lastModifiedBy>Roberto Degiorgis</cp:lastModifiedBy>
  <cp:lastPrinted>2022-02-02T11:15:00Z</cp:lastPrinted>
  <dcterms:modified xsi:type="dcterms:W3CDTF">2022-03-18T11:04:00Z</dcterms:modified>
  <cp:revision>12</cp:revision>
  <dc:subject/>
  <dc:title>Empoli, giovedì 25 maggio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