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Comunicazione e collaborazione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r. Scheda Formativa 5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22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, il destinatario sarà in grado di: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stire invii e inoltri in varie modalità (to, cc, cn), e compilare una mail inserendo contenuti di vario tipo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stire la posta indesiderata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stire la rubrica dei contatti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are le chat di gruppo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viare in chat diversi tipi di contenuti e gestire notifiche e contatti delle chat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comunicare in video conference, impostando e usando gli strumenti di bas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coinvolgere altri in strategie di condivisione dei dati e del lavoro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usare i principali tool per organizzare e gestore strategie di condivision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per usare i principali tool per archiviare e condividere informazioni e dati on lin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oscere e spiegare i principi legati all'attribuzione dei contenuti digitali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cegliere semplici servizi digitali per partecipare alla vita sociale.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utere tecnologie digitali appropriate per potenziare le capacità personali e professionali e partecipare come cittadino alla vita social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cegliere strumenti e tecnologie digitali per i processi collaborativi.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utere le semplici norme comportamentali e il know-how per l’utilizzo delle tecnologie digitali e l’interazione con gli ambienti digitali.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utere strategie di comunicazione adattate a un pubblico 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utere le differenze culturali e generazionali di cui tener conto negli ambienti digitali.</w:t>
            </w:r>
          </w:p>
          <w:p>
            <w:pPr>
              <w:pStyle w:val="Normal"/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llustrare una varietà di identità digitali specifiche,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utere modi specifici di proteggere la reputazione online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stire i dati che produco attraverso strumenti, ambienti o servizi digit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517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73" w:leader="none"/>
        </w:tabs>
        <w:rPr>
          <w:rFonts w:ascii="Arial" w:hAnsi="Arial" w:eastAsia="FranklinGothic-Book;Yu Gothic" w:cs="Arial"/>
          <w:b/>
          <w:b/>
          <w:sz w:val="22"/>
          <w:szCs w:val="22"/>
        </w:rPr>
      </w:pPr>
      <w:r>
        <w:rPr>
          <w:rFonts w:eastAsia="FranklinGothic-Book;Yu Gothic" w:cs="Arial" w:ascii="Arial" w:hAnsi="Arial"/>
          <w:b/>
          <w:sz w:val="22"/>
          <w:szCs w:val="22"/>
        </w:rPr>
        <w:tab/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0490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Interagire attraverso il digitale (durata 3 ore) 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re invii, inoltri, cc e cn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nel testo link, immagini e allegati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sonalizzare la firma della mail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etichette e filtri alle mail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estire la cartella SPAM e il cestino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la rubrica:Inserire e cancellare contatti, creare gruppi di contatti, importare ed esportare contatti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T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gruppo (whatsapp o altri strumenti)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ipi di contenuti: Citare con l'uso della @, Incollare un link di una pagina web, Aggiungere allegati, inviare la posizione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re le notifiche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giungere, visualizzare e modificare info dei contatti</w:t>
            </w:r>
          </w:p>
          <w:p>
            <w:pPr>
              <w:pStyle w:val="Normal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 CONFERENCE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stare microfono e cam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videre lo schermo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re la visualizzazione e lo sfondo</w:t>
            </w:r>
          </w:p>
          <w:p>
            <w:pPr>
              <w:pStyle w:val="Normal"/>
              <w:numPr>
                <w:ilvl w:val="0"/>
                <w:numId w:val="7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la cha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 condivisione attraverso il digitale (durata 3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GLI ELEMENTI DI UNA STRATEGIA GENERALE DI COLLABORAZIONE PER LA CREAZIONE, ARCHIVIAZIONE E CONDIVISIONE ON LINE DI INFORMAZIONI E CONTENUTI DIGITAL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l team di lavor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gli obiettiv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 too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procedure e regole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UTILIZZO DI BASE DI TOOL, SITI E AP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per organizzare la collaborazione non line (Es.: Doodle, Google Calendar ecc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per comunicare e gestire progetti in modo condiviso (Es. Slack, Trello ecc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per archiviare e condividere contenuti digitali (Es. Google Drive, Dropbox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ATTRIBU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pyright: cos'è, a quali contenuti si appli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icenze Creative COmmons: i sei tipi di licenza, chi le usa e perché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cittadinanza digitale (durata 6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ERVIZI DIGITALI PUBBLICI PER I CITTADINI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gli strumenti per cercare informazioni, scaricare documenti e certificati all'interno dei principali servizi digitali per i cittadin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OCIAL ME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Usare i principali social media (ad es, Facebook, Instagram, Linkedin e altri) per: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interagire anche attraverso hashtag, citazioni, condivisioni di post ecc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pubblicare contenuti digitali come video, documenti, sondaggi, dirette audio e video, chat private ecc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Come gestire un blogper pubblicare contenuti utili e farsi conoscer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EMPOWERMENT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Strumenti dei social media e della rete per: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trovare risorse informative, corsi di formazione, siti di approfondimento, ecc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mantenersi professionalmente aggiornart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- applicare strategie di Personal Branding per trovare nuove opportunità di lavor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costruizione e co-creazione attraverso il digitale (5 ore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ME ORGANIZZARE IL LAVORO CON GLI STRUMENTI DI PRODUZIONE COLLABORATIVA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E FUNZIONI PRINCIPALI DELLE PRINCIPALI SUITE PER LA PRODUTTIVITÀ IN UFFICIO (ES. GOOGLE DRIVE, ONE DRIVE ECC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doc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fodli di calco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reare e gestire presentazioni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AVAGNE ON LINE: TESTI, FORME ED OGGETTI PER FARE BRAINSTORMING E DESIGN THINKING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MAPPE MENTALI E CONCETTUALI: ORGANIZZARE INFORMAZIONI E DATI IN FORMA VISUALE E GERARCHICA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FUNZIONI DI BASE DEI TOOL COLLABORATIVI PER CREARE CONTENUTI VISUALI: IMMAGINI, BANNER, VOLANTINI, POST SOCIAL ECC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netiquette e il linguaggio online (2 ore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A NETIQUETTE DELLA COMUNICAZIONE ON L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Regole generali della Netiquet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Argomenti, fonti, fake news ecc.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Testi e immagini protetti da privacy e copyright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FranklinGothic-Book;Yu Gothic" w:cs="Arial" w:ascii="Arial" w:hAnsi="Arial"/>
                <w:sz w:val="22"/>
                <w:szCs w:val="22"/>
              </w:rPr>
              <w:t>Tag molesti, flame, attacchi personali, contenuti sensibili (nudi, violenza e altro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'identità digitale (3 ore)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DENTITÀ DIG. SU SOCIAL MEDIA, E-COMMERCE E AP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oscere le regole d'uso dei diversi social media, ECommerce ed ap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mpostare la privac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regole di comportamento (in particolare sui social media) per proteggere la reputazione: argomenti, stili di comunicazione, cosa non pubblicar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ACCESSO A SERVIZI DI IDENTITÀ DIGIT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PID: cos'è, come si ottiene a cosa ser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arta d'Identità Elettronica: cos'è, come si ottiene a cosa ser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TS-CNS, PEC e firma digitale: cosa sono, come si ottengono e a cosa serv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TUTELARE DATI, INFORMAZIONI E REPUTAZIO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gestire e proteggere l'accesso a siti, piattaforme social ecc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riconoscere (e non usare) siti, app, reti pubbliche (es. bar, hotel ed altro) non sicure</w:t>
            </w:r>
          </w:p>
        </w:tc>
      </w:tr>
    </w:tbl>
    <w:p>
      <w:pPr>
        <w:pStyle w:val="Normal"/>
        <w:tabs>
          <w:tab w:val="clear" w:pos="709"/>
          <w:tab w:val="left" w:pos="517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73" w:leader="none"/>
        </w:tabs>
        <w:rPr>
          <w:rFonts w:ascii="Arial" w:hAnsi="Arial" w:eastAsia="FranklinGothic-Book;Yu Gothic" w:cs="Arial"/>
          <w:b/>
          <w:b/>
          <w:sz w:val="22"/>
          <w:szCs w:val="22"/>
        </w:rPr>
      </w:pPr>
      <w:r>
        <w:rPr>
          <w:rFonts w:eastAsia="FranklinGothic-Book;Yu Gothic" w:cs="Arial" w:ascii="Arial" w:hAnsi="Arial"/>
          <w:b/>
          <w:sz w:val="22"/>
          <w:szCs w:val="22"/>
        </w:rPr>
        <w:tab/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0490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oluzioni di casi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FranklinGothic-Book;Yu Gothic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FranklinGothic-Book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FranklinGothic-Book;Yu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FranklinGothic-Book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FranklinGothic-Book;Yu 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FranklinGothic-Book;Yu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FranklinGothic-Book;Yu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FranklinGothic-Book;Yu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FranklinGothic-Book;Yu 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FranklinGothic-Book;Yu Gothic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FranklinGothic-Book;Yu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FranklinGothic-Book;Yu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FranklinGothic-Book;Yu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FranklinGothic-Book;Yu Gothic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FranklinGothic-Book;Yu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FranklinGothic-Book;Yu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FranklinGothic-Book;Yu Gothic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FranklinGothic-Book;Yu Gothic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4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7T16:06:00Z</dcterms:modified>
  <cp:revision>28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